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7920" w:h="12240"/>
          <w:pgMar w:left="432" w:right="43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42925</wp:posOffset>
            </wp:positionH>
            <wp:positionV relativeFrom="paragraph">
              <wp:posOffset>244475</wp:posOffset>
            </wp:positionV>
            <wp:extent cx="3849370" cy="2305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Van’s Aircraft RV-6A</w:t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Pilot’s Operating Handbook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color w:val="000000"/>
          <w:sz w:val="48"/>
          <w:szCs w:val="52"/>
        </w:rPr>
      </w:pPr>
      <w:r>
        <w:rPr>
          <w:color w:val="000000"/>
          <w:sz w:val="48"/>
          <w:szCs w:val="5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sz w:val="48"/>
          <w:szCs w:val="52"/>
        </w:rPr>
      </w:pPr>
      <w:r>
        <w:rPr>
          <w:sz w:val="48"/>
          <w:szCs w:val="52"/>
        </w:rPr>
        <w:t>Make: Allen R. Checca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jc w:val="center"/>
        <w:rPr>
          <w:sz w:val="48"/>
          <w:szCs w:val="52"/>
        </w:rPr>
      </w:pPr>
      <w:r>
        <w:rPr>
          <w:sz w:val="48"/>
          <w:szCs w:val="52"/>
        </w:rPr>
        <w:t>Model:  RV-6A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jc w:val="center"/>
        <w:rPr>
          <w:sz w:val="48"/>
          <w:szCs w:val="52"/>
        </w:rPr>
      </w:pPr>
      <w:r>
        <w:rPr>
          <w:sz w:val="48"/>
          <w:szCs w:val="52"/>
        </w:rPr>
        <w:t>Serial: 60573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jc w:val="center"/>
        <w:rPr>
          <w:sz w:val="48"/>
          <w:szCs w:val="52"/>
        </w:rPr>
      </w:pPr>
      <w:r>
        <w:rPr>
          <w:sz w:val="48"/>
          <w:szCs w:val="52"/>
        </w:rPr>
        <w:t xml:space="preserve">Registration: </w:t>
      </w:r>
      <w:r>
        <w:rPr>
          <w:b/>
          <w:color w:val="18661F"/>
          <w:sz w:val="48"/>
        </w:rPr>
        <w:t>N468AC</w:t>
      </w:r>
    </w:p>
    <w:p>
      <w:pPr>
        <w:pStyle w:val="Normal"/>
        <w:rPr>
          <w:sz w:val="48"/>
          <w:szCs w:val="52"/>
        </w:rPr>
      </w:pPr>
      <w:r>
        <w:rPr>
          <w:sz w:val="48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itlePg/>
          <w:textDirection w:val="lrTb"/>
          <w:docGrid w:type="default" w:linePitch="360" w:charSpace="0"/>
        </w:sectPr>
        <w:pStyle w:val="Heading4"/>
        <w:tabs>
          <w:tab w:val="clear" w:pos="630"/>
          <w:tab w:val="clear" w:pos="1260"/>
        </w:tabs>
        <w:rPr/>
      </w:pPr>
      <w:r>
        <w:rPr/>
        <w:tab/>
        <w:tab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FORMANCE – SPECIFICATION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SPAN: ………………………………………………………………..</w:t>
        <w:tab/>
        <w:t>23’ 0”</w:t>
      </w:r>
    </w:p>
    <w:p>
      <w:pPr>
        <w:pStyle w:val="Normal"/>
        <w:rPr>
          <w:sz w:val="20"/>
        </w:rPr>
      </w:pPr>
      <w:r>
        <w:rPr>
          <w:sz w:val="20"/>
        </w:rPr>
        <w:t>LENGTH: …………………………………………………………….</w:t>
        <w:tab/>
        <w:t>19’ 9”</w:t>
      </w:r>
    </w:p>
    <w:p>
      <w:pPr>
        <w:pStyle w:val="Normal"/>
        <w:rPr>
          <w:sz w:val="20"/>
        </w:rPr>
      </w:pPr>
      <w:r>
        <w:rPr>
          <w:sz w:val="20"/>
        </w:rPr>
        <w:t>HEIGHT:  …………………………………………………………….</w:t>
        <w:tab/>
        <w:t>6’ 8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SPEED:</w:t>
      </w:r>
    </w:p>
    <w:p>
      <w:pPr>
        <w:pStyle w:val="Normal"/>
        <w:rPr/>
      </w:pPr>
      <w:r>
        <w:rPr/>
        <w:tab/>
      </w:r>
      <w:r>
        <w:rPr>
          <w:sz w:val="20"/>
        </w:rPr>
        <w:t>Maximum at Sea Level ……………………………………..</w:t>
        <w:tab/>
        <w:t>182 Knots</w:t>
      </w:r>
    </w:p>
    <w:p>
      <w:pPr>
        <w:pStyle w:val="Normal"/>
        <w:rPr>
          <w:sz w:val="20"/>
        </w:rPr>
      </w:pPr>
      <w:r>
        <w:rPr>
          <w:sz w:val="20"/>
        </w:rPr>
        <w:tab/>
        <w:t>Cruise, 75% Power at 8,000 Ft ……………………………..</w:t>
        <w:tab/>
        <w:t>167 Kno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RANGE (includes 3 gal. for taxi, takeoff &amp; climb):</w:t>
      </w:r>
    </w:p>
    <w:p>
      <w:pPr>
        <w:pStyle w:val="Normal"/>
        <w:jc w:val="center"/>
        <w:rPr/>
      </w:pPr>
      <w:r>
        <w:rPr>
          <w:sz w:val="20"/>
        </w:rPr>
        <w:t>75% @ 8000’, no reserve.………………………………….</w:t>
        <w:tab/>
        <w:t>695 nm</w:t>
      </w:r>
    </w:p>
    <w:p>
      <w:pPr>
        <w:pStyle w:val="Normal"/>
        <w:jc w:val="center"/>
        <w:rPr/>
      </w:pPr>
      <w:r>
        <w:rPr>
          <w:sz w:val="20"/>
        </w:rPr>
        <w:t>55% @ 8000’, no reserve ….……………………………….</w:t>
        <w:tab/>
        <w:t>840 n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75% @ 8000’, one hour (8 gal) reserve ……………………..</w:t>
        <w:tab/>
        <w:t>540 n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55% @ 8000’, one hour (8 gal) reserve ……………………..</w:t>
        <w:tab/>
        <w:t>650 n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t>RATE OF CLIMB AT SEA LEVEL (At 1650 Lbs / Standard day).</w:t>
        <w:tab/>
        <w:t>2,050 FPM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SERVICE CEILING …………………………………………..…….</w:t>
        <w:tab/>
        <w:t>19,500 FT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t>TAKEOFF PERFORMANCE: (At 1650 Lbs / Standard day).………</w:t>
        <w:tab/>
        <w:t>535 Ft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t>LANDING PERFORMANCE: (At 1650 Lbs / Standard day).………</w:t>
        <w:tab/>
        <w:t>500 F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STALL SPEED (CAS):</w:t>
      </w:r>
    </w:p>
    <w:p>
      <w:pPr>
        <w:pStyle w:val="Normal"/>
        <w:rPr/>
      </w:pPr>
      <w:r>
        <w:rPr>
          <w:sz w:val="20"/>
        </w:rPr>
        <w:tab/>
        <w:t>Flaps Up, Power Off ………………………………………</w:t>
        <w:tab/>
        <w:t>60 Knots</w:t>
      </w:r>
    </w:p>
    <w:p>
      <w:pPr>
        <w:pStyle w:val="Normal"/>
        <w:rPr/>
      </w:pPr>
      <w:r>
        <w:rPr>
          <w:sz w:val="20"/>
        </w:rPr>
        <w:tab/>
        <w:t>Flaps Down, Power Off ……………………………………</w:t>
        <w:tab/>
        <w:t>56 Knot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>MAXIMUM WEIGHT (Normal Category): ………………………….</w:t>
        <w:tab/>
        <w:t>1900 Lbs</w:t>
      </w:r>
    </w:p>
    <w:p>
      <w:pPr>
        <w:pStyle w:val="Normal"/>
        <w:rPr>
          <w:sz w:val="20"/>
        </w:rPr>
      </w:pPr>
      <w:r>
        <w:rPr>
          <w:sz w:val="20"/>
        </w:rPr>
        <w:t>MAXIMUM LANDING WEIGHT (Normal Category):……………..</w:t>
        <w:tab/>
        <w:t>1800 Lbs</w:t>
      </w:r>
    </w:p>
    <w:p>
      <w:pPr>
        <w:pStyle w:val="Normal"/>
        <w:rPr>
          <w:sz w:val="20"/>
        </w:rPr>
      </w:pPr>
      <w:r>
        <w:rPr>
          <w:sz w:val="20"/>
        </w:rPr>
        <w:t>MAXIMUM LANDING WEIGHT (Soft Field):……………………..</w:t>
        <w:tab/>
        <w:t>1650 Lbs</w:t>
      </w:r>
    </w:p>
    <w:p>
      <w:pPr>
        <w:pStyle w:val="Normal"/>
        <w:rPr/>
      </w:pPr>
      <w:r>
        <w:rPr>
          <w:sz w:val="20"/>
        </w:rPr>
        <w:t>EMPTY WEIGHT ………………………………………….</w:t>
        <w:tab/>
        <w:tab/>
        <w:t>1152 Lbs</w:t>
      </w:r>
    </w:p>
    <w:p>
      <w:pPr>
        <w:pStyle w:val="Normal"/>
        <w:rPr/>
      </w:pPr>
      <w:r>
        <w:rPr>
          <w:sz w:val="20"/>
        </w:rPr>
        <w:t>MAXIMUM USEFUL LOAD: ……………………………………..</w:t>
        <w:tab/>
        <w:t>748 Lbs</w:t>
      </w:r>
    </w:p>
    <w:p>
      <w:pPr>
        <w:pStyle w:val="Normal"/>
        <w:rPr/>
      </w:pPr>
      <w:r>
        <w:rPr>
          <w:sz w:val="20"/>
        </w:rPr>
        <w:t>BAGGAGE ALLOWANCE …………………………………………</w:t>
        <w:tab/>
        <w:t>100 Lbs</w:t>
      </w:r>
    </w:p>
    <w:p>
      <w:pPr>
        <w:pStyle w:val="Normal"/>
        <w:rPr>
          <w:sz w:val="20"/>
        </w:rPr>
      </w:pPr>
      <w:r>
        <w:rPr>
          <w:sz w:val="20"/>
        </w:rPr>
        <w:t>WING LOADING (Pounds/ Sq. Ft) …………………………………</w:t>
        <w:tab/>
        <w:t>17.27</w:t>
      </w:r>
    </w:p>
    <w:p>
      <w:pPr>
        <w:pStyle w:val="Normal"/>
        <w:rPr>
          <w:sz w:val="20"/>
        </w:rPr>
      </w:pPr>
      <w:r>
        <w:rPr>
          <w:sz w:val="20"/>
        </w:rPr>
        <w:t>POWER LOADING (Pounds/ HP) ………………………………….</w:t>
        <w:tab/>
        <w:t>10.55</w:t>
      </w:r>
    </w:p>
    <w:p>
      <w:pPr>
        <w:pStyle w:val="Normal"/>
        <w:rPr>
          <w:sz w:val="20"/>
        </w:rPr>
      </w:pPr>
      <w:r>
        <w:rPr>
          <w:sz w:val="20"/>
        </w:rPr>
        <w:t>FUEL:</w:t>
      </w:r>
    </w:p>
    <w:p>
      <w:pPr>
        <w:pStyle w:val="Normal"/>
        <w:rPr/>
      </w:pPr>
      <w:r>
        <w:rPr>
          <w:sz w:val="20"/>
        </w:rPr>
        <w:tab/>
        <w:t>Capacity ……………………………………………………</w:t>
        <w:tab/>
        <w:t>38 Gal Total</w:t>
      </w:r>
    </w:p>
    <w:p>
      <w:pPr>
        <w:pStyle w:val="Normal"/>
        <w:rPr>
          <w:sz w:val="20"/>
        </w:rPr>
      </w:pPr>
      <w:r>
        <w:rPr>
          <w:sz w:val="20"/>
        </w:rPr>
        <w:tab/>
        <w:t>Type ……………………………………………………….</w:t>
        <w:tab/>
        <w:t>100 LL</w:t>
      </w:r>
    </w:p>
    <w:p>
      <w:pPr>
        <w:pStyle w:val="Normal"/>
        <w:rPr>
          <w:sz w:val="20"/>
        </w:rPr>
      </w:pPr>
      <w:r>
        <w:rPr>
          <w:sz w:val="20"/>
        </w:rPr>
        <w:t>OIL CAPACITY …………………………………………………….</w:t>
        <w:tab/>
        <w:t>8 Qts</w:t>
      </w:r>
    </w:p>
    <w:p>
      <w:pPr>
        <w:pStyle w:val="Normal"/>
        <w:rPr>
          <w:sz w:val="20"/>
        </w:rPr>
      </w:pPr>
      <w:r>
        <w:rPr>
          <w:sz w:val="20"/>
        </w:rPr>
        <w:t>ENGINE: Lycoming ………………………………………………..</w:t>
        <w:tab/>
        <w:t>O-360-A1A</w:t>
      </w:r>
    </w:p>
    <w:p>
      <w:pPr>
        <w:pStyle w:val="Normal"/>
        <w:rPr/>
      </w:pPr>
      <w:r>
        <w:rPr>
          <w:sz w:val="20"/>
        </w:rPr>
        <w:t xml:space="preserve">PROPELLER: Senisentch …………………………………….   </w:t>
        <w:tab/>
        <w:t>72FM859-1-85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7920" w:h="12240"/>
          <w:pgMar w:left="432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  <w:t>AIRSPEED LIMITATIONS</w:t>
      </w:r>
    </w:p>
    <w:tbl>
      <w:tblPr>
        <w:tblW w:w="65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0"/>
        <w:gridCol w:w="12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I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MARKS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V</w:t>
            </w:r>
            <w:r>
              <w:rPr>
                <w:b/>
                <w:sz w:val="16"/>
              </w:rPr>
              <w:t>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ver Exceed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not exceed this speed in any operations.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30"/>
                <w:tab w:val="clear" w:pos="1260"/>
              </w:tabs>
              <w:rPr/>
            </w:pPr>
            <w:r>
              <w:rPr>
                <w:sz w:val="32"/>
              </w:rPr>
              <w:t>V</w:t>
            </w:r>
            <w:r>
              <w:rPr>
                <w:sz w:val="16"/>
              </w:rPr>
              <w:t>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Structural Cruising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 K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0 Lb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0 Lb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ed this speed only in smooth air.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V</w:t>
            </w:r>
            <w:r>
              <w:rPr>
                <w:b/>
                <w:sz w:val="16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euvering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K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1650 Lb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1900 Lb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ll control deflection generates 6 g’s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V</w:t>
            </w:r>
            <w:r>
              <w:rPr>
                <w:b/>
                <w:sz w:val="16"/>
              </w:rPr>
              <w:t>F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Flap Extended Spe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  –</w:t>
            </w:r>
            <w:r>
              <w:rPr>
                <w:sz w:val="20"/>
              </w:rPr>
              <w:t>20 deg</w:t>
            </w:r>
            <w:r>
              <w:rPr>
                <w:b/>
              </w:rPr>
              <w:br/>
              <w:t xml:space="preserve">87 - </w:t>
            </w:r>
            <w:r>
              <w:rPr>
                <w:sz w:val="20"/>
              </w:rPr>
              <w:t>Fu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not exceed this speed with flaps down</w:t>
            </w:r>
          </w:p>
        </w:tc>
      </w:tr>
      <w:tr>
        <w:trPr>
          <w:trHeight w:val="4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Rate of Cli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630"/>
                <w:tab w:val="clear" w:pos="1260"/>
              </w:tabs>
              <w:rPr/>
            </w:pPr>
            <w:r>
              <w:rPr/>
              <w:t>103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 Kts best climb/cooling speed</w:t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st Angle of Cli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l Speed Cle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s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l Speed Landing Configu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6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8"/>
        <w:rPr>
          <w:sz w:val="24"/>
        </w:rPr>
      </w:pPr>
      <w:r>
        <w:rPr>
          <w:sz w:val="24"/>
        </w:rPr>
        <w:t>AIRSPEED INDICATOR MARKING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7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24"/>
        <w:gridCol w:w="2700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ING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AS VALUE OR RAN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CE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A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 – 87 Kt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ll Flap Operating Range.  Lower limit is Vso.  Upper limit is maximum speed with flaps extended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Ar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 – 156 K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al Operating Range.  Lower limit is Vs.  Upper limit is maximum structural cruising speed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A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 – 182 K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erations must be conducted with caution and only in smooth air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Li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K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ximum speed for all operations</w:t>
            </w:r>
          </w:p>
        </w:tc>
      </w:tr>
    </w:tbl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/>
          <w:b/>
          <w:color w:val="000080"/>
          <w:sz w:val="40"/>
        </w:rPr>
      </w:pPr>
      <w:r>
        <w:rPr>
          <w:b/>
          <w:color w:val="000080"/>
          <w:sz w:val="40"/>
        </w:rPr>
      </w:r>
    </w:p>
    <w:p>
      <w:pPr>
        <w:pStyle w:val="Heading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ews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9710</wp:posOffset>
            </wp:positionH>
            <wp:positionV relativeFrom="paragraph">
              <wp:posOffset>29845</wp:posOffset>
            </wp:positionV>
            <wp:extent cx="3952875" cy="5400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"/>
          <w:footerReference w:type="default" r:id="rId11"/>
          <w:type w:val="nextPage"/>
          <w:pgSz w:w="7920" w:h="12240"/>
          <w:pgMar w:left="576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7920" w:h="12240"/>
          <w:pgMar w:left="432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AEROBATIC INFORM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 xml:space="preserve">Weight Limitation – 1375 Pounds (aerobatic) +6, -6 g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2547"/>
        <w:gridCol w:w="1623"/>
        <w:gridCol w:w="1712"/>
      </w:tblGrid>
      <w:tr>
        <w:trPr>
          <w:trHeight w:val="180" w:hRule="atLeast"/>
        </w:trPr>
        <w:tc>
          <w:tcPr>
            <w:tcW w:w="3974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ilot, No Pax, No Baggage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  <w:t>********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rFonts w:eastAsia="Arial Unicode MS"/>
                <w:b/>
                <w:bCs/>
                <w:szCs w:val="24"/>
              </w:rPr>
              <w:t>Aerobatic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Item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Weight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rm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oment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ircraft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15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80518.14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Fuel (6 lbs/gal)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60 (10 Gallons)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70.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4200</w:t>
            </w:r>
          </w:p>
        </w:tc>
      </w:tr>
      <w:tr>
        <w:trPr>
          <w:trHeight w:val="42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ilot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87.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4421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assenger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87.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aggage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otal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szCs w:val="24"/>
              </w:rPr>
              <w:t>137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99139.14</w:t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G: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2.0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ero Fuel CG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72.0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960"/>
        <w:gridCol w:w="960"/>
        <w:gridCol w:w="1140"/>
      </w:tblGrid>
      <w:tr>
        <w:trPr>
          <w:trHeight w:val="255" w:hRule="atLeast"/>
        </w:trPr>
        <w:tc>
          <w:tcPr>
            <w:tcW w:w="2300" w:type="dxa"/>
            <w:tcBorders/>
            <w:shd w:fill="E3E3E3" w:val="clear"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erobatic CG Range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.70</w:t>
            </w:r>
          </w:p>
        </w:tc>
        <w:tc>
          <w:tcPr>
            <w:tcW w:w="960" w:type="dxa"/>
            <w:tcBorders/>
            <w:shd w:fill="E3E3E3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.3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ecommended Entry Speed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Loops, Horizontal Eights </w:t>
        <w:tab/>
        <w:t>120 – 16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Immelman Turns </w:t>
        <w:tab/>
        <w:tab/>
        <w:t>130 – 16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Aileron Rolls, Barrel Rolls </w:t>
        <w:tab/>
        <w:t>105 – 16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Snap Rolls</w:t>
        <w:tab/>
        <w:tab/>
        <w:tab/>
        <w:t>70  –   9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Vertical Rolls </w:t>
        <w:tab/>
        <w:tab/>
        <w:tab/>
        <w:t>155 –165 Kt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Split-S </w:t>
        <w:tab/>
        <w:tab/>
        <w:tab/>
        <w:t>85  -  95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THIS AIRCRAFT IS APPROVED FOR POSITIVE g AEROBATIC OPERATIONS.  INTENTIONAL SPINS ARE NOT RECOMMENDED, AS AIRSPEED TENDS TO BUILD RAPIDLY IN THIS AIRCRA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PREFLIGHT INSPECTION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360" w:hanging="360"/>
        <w:rPr>
          <w:szCs w:val="24"/>
        </w:rPr>
      </w:pPr>
      <w:r>
        <w:rPr>
          <w:b/>
          <w:i/>
          <w:szCs w:val="24"/>
        </w:rPr>
        <w:t>1.</w:t>
        <w:tab/>
        <w:t>CABI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Documentation -- Available In Airplan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eronautical Charts – CURRENT AND APPROPRIATE TO FLIGH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eat Belt Securing Control Stick --  RELEAS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ontrol locks -- REMOVED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Ignition Switch  -- OFF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vionics -- OFF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ster Switch -- O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– DOW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ster Switch -- OFF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arb Heat – COLD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b/>
          <w:i/>
          <w:szCs w:val="24"/>
        </w:rPr>
        <w:t>2. EMPENNAG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ail Tie-Down -- DISCONNEC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ontrol Surfaces -- CHECK freedom of movement and securit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Elevator trim – CHECK take off positio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tatic Sources (both sides of fuselage) –CHECK for blockag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360" w:hanging="360"/>
        <w:rPr>
          <w:szCs w:val="24"/>
        </w:rPr>
      </w:pPr>
      <w:r>
        <w:rPr>
          <w:b/>
          <w:i/>
          <w:szCs w:val="24"/>
        </w:rPr>
        <w:t>3. RIGHT W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ileron -- CHECK freedom of movement and secur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 -- CHECK secur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Landing light – CHECK condi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Wing Tie-Down -- DISCONNEC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in Wheel Tire -- CHECK for 45#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hock -- REMOV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Right Wing Tank – SUM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Quantity -- CHECK VISUAL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Filler Cap – SECUR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b/>
          <w:i/>
          <w:szCs w:val="24"/>
        </w:rPr>
        <w:t>5. NOSE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Engine Oil Level -- CHECK, do not operate with less than 4 qua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opeller and Spinner -- CHECK for nicks and secur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Cowl Hinge Pins – CHECK for secur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ir Inlet -- CHECK for restri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Nose Wheel Tire -- CHECK for 40#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hock -- REMOV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Tank Vents -- CHECK for blockag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rPr>
          <w:szCs w:val="24"/>
        </w:rPr>
      </w:pPr>
      <w:r>
        <w:rPr>
          <w:b/>
          <w:i/>
          <w:szCs w:val="24"/>
        </w:rPr>
        <w:t>6. LEFT WIN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Wing Tie-Down -- DISCONNEC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in Wheel Tire -- CHECK for 45#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Chock – REMOV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Left Wing Tank -- SUMP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Quantity -- CHECK VISUALL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Filler Cap -- SECUR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itot Tube Cover -- REMOVE and check for blockag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Landing Light -- CHECK condi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ileron -- CHECK freedom of movement and securit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 -- CHECK security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Cs w:val="24"/>
        </w:rPr>
      </w:pPr>
      <w:r>
        <w:rPr>
          <w:szCs w:val="24"/>
        </w:rPr>
        <w:t>BEFORE STARTING ENGINE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eflight Inspection -- COMPLET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eat Belts and Shoulder Harnesses -- ADJUST and LOC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uel Selector Valve – MOST FULL TAN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vionics and Electrical -- OFF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Brakes -- SE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ircuit Breakers -- CHECK I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anopy -- ADJUST</w:t>
      </w:r>
    </w:p>
    <w:p>
      <w:pPr>
        <w:pStyle w:val="Heading4"/>
        <w:rPr>
          <w:szCs w:val="24"/>
        </w:rPr>
      </w:pPr>
      <w:r>
        <w:rPr>
          <w:szCs w:val="24"/>
        </w:rPr>
        <w:t>STARTING ENGINE (col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ixture -- RI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hrottle to 1/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ster Switch –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-- U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Boost Pump –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ime – Mix to rich (4-5 seconds when cold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opeller Area -- CL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Ignition Switch -- STA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vionics &amp; Instruments –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Oil Pressure -- CHECK   25  psi at idl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Position lights – ON</w:t>
      </w:r>
    </w:p>
    <w:p>
      <w:pPr>
        <w:pStyle w:val="Heading3"/>
        <w:ind w:left="360" w:hanging="360"/>
        <w:rPr>
          <w:szCs w:val="24"/>
        </w:rPr>
      </w:pPr>
      <w:r>
        <w:rPr>
          <w:szCs w:val="24"/>
        </w:rPr>
        <w:t>STARTING ENGINE (War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ixture -- RI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hrottle to 1/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aster Switch –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-- U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Boost Pump – ON (5-10 seconds to purg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Boost Pump -- OFF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ropeller Area -- CL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Ignition Switch -- STA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vionics &amp; Instruments -- 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Oil Pressure -- CHECK   25  psi at idl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Position lights – ON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b/>
          <w:szCs w:val="24"/>
        </w:rPr>
        <w:t>BEFORE TAKEOFF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Brakes -- SE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light Controls -- FREE and CORREC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light Instruments – SET</w:t>
        <w:br/>
        <w:tab/>
        <w:t>Altimeter – CORRECT PRESSURE</w:t>
        <w:br/>
        <w:tab/>
        <w:t>D/G – CORRECT HEADING</w:t>
        <w:br/>
        <w:tab/>
        <w:t>GPS ON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/>
      </w:pPr>
      <w:r>
        <w:rPr>
          <w:szCs w:val="24"/>
        </w:rPr>
        <w:tab/>
        <w:t>Flight timer – RESET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/>
      </w:pPr>
      <w:r>
        <w:rPr>
          <w:szCs w:val="24"/>
        </w:rPr>
        <w:tab/>
        <w:t>Hobbs time -- NOT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uel Selector Valve – MOST FULL TANK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Circuit breakers – RESE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uto pilot – ON - DISABLE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ixture -- RICH (below 3000’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Elevator Trim – NEUTRA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-- UP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hrottle -- 1700 RP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Magnetos --  CHECK (125 max drop, 50 differenti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Magnetos --  EGT Raise on all Cy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Carb heat -- CHEC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Engine Instruments – NO ALA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260" w:leader="none"/>
        </w:tabs>
        <w:ind w:left="1800" w:hanging="360"/>
        <w:rPr>
          <w:szCs w:val="24"/>
        </w:rPr>
      </w:pPr>
      <w:r>
        <w:rPr>
          <w:szCs w:val="24"/>
        </w:rPr>
        <w:t>Throttle -- IDL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Radios -- SE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Boost Pump -- 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Transponder – ALTITUD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Passenger – READY and will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Strobe lights – 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Sunshade – RETRAC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anopy  -------- Main Latch – SECUR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TAKE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NORMAL TAKEOFF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Wing Flaps – 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hrottle --  FULL OPE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Elevator Control – LIFT NOSE WHEEL (at 55KI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Cs w:val="24"/>
        </w:rPr>
        <w:t>Climb Speed --  120 KIA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Cs w:val="24"/>
        </w:rPr>
      </w:pPr>
      <w:r>
        <w:rPr>
          <w:szCs w:val="24"/>
        </w:rPr>
        <w:t>SHORT FIELD TAKE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Cs w:val="24"/>
        </w:rPr>
        <w:t>Wing Flaps – 5 De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Brakes – APP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hrottle – FULL OP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Mixture – RICH (above 3000’ lean to obtain max RP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Brakes – RELEA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Climb Speed – 80 KIAS (Vy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ENROUTE CLIMB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Cs w:val="24"/>
        </w:rPr>
        <w:t>Airspeed – 120 - 140 KIA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hrottle – 25 in Hg or full throttle or 2400 RPM or 75% powe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Boost Pump – 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Fuel Pressure – CHECK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Mixture – LEAN above 5000’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CRUIS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hrottle – 23 in Hg or 2300 RPM or less than 75% power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Trim – ADJUST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Cs w:val="24"/>
        </w:rPr>
      </w:pPr>
      <w:r>
        <w:rPr>
          <w:szCs w:val="24"/>
        </w:rPr>
        <w:t>Mixture – LEAN to 50 deg C rich of peak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>
          <w:sz w:val="24"/>
          <w:szCs w:val="24"/>
        </w:rPr>
        <w:t>DESCENT</w:t>
      </w:r>
    </w:p>
    <w:p>
      <w:pPr>
        <w:pStyle w:val="Normal"/>
        <w:ind w:firstLine="630"/>
        <w:rPr/>
      </w:pPr>
      <w:r>
        <w:rPr>
          <w:szCs w:val="24"/>
        </w:rPr>
        <w:t>a)   Start descent 6 miles out for every 1000 feet</w:t>
      </w:r>
    </w:p>
    <w:p>
      <w:pPr>
        <w:pStyle w:val="Normal"/>
        <w:ind w:firstLine="630"/>
        <w:rPr>
          <w:szCs w:val="24"/>
        </w:rPr>
      </w:pPr>
      <w:r>
        <w:rPr>
          <w:szCs w:val="24"/>
        </w:rPr>
        <w:t>b)   Trim – ADJUST to 500 feet per minut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ab/>
        <w:t>c)   Mixture – FULL RICH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ab/>
        <w:t>d)   Throttle – REDUCE manifold pressure 1” every 2 minutes</w:t>
      </w: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LANDING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uel – SELECT most full tank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unshade -- RETRAC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Mixture – FULL RICH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Fuel boost pump – O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ll lights – O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Carb heat – O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Speed – SLOW to 86 kt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Flaps -- Ful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Elevator trim – 86 kts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POSTFLIGHT</w:t>
      </w: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AFTER LANDING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Wing Flaps – UP 1”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Boost Pump – OFF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Transponder – STANDBY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Cs w:val="24"/>
        </w:rPr>
      </w:pPr>
      <w:r>
        <w:rPr>
          <w:b/>
          <w:szCs w:val="24"/>
        </w:rPr>
        <w:t>ENGINE SHUTDOW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Flaps – DOWN until 1” travel remain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Throttle – IDL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CHT decidedly dropped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Cs w:val="24"/>
        </w:rPr>
        <w:t>All electrical switches  – 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Cs w:val="24"/>
        </w:rPr>
        <w:t>Avionics and Instruments.-- 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Mixture – IDLE CUT-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Wait for shut dow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Cs w:val="24"/>
        </w:rPr>
        <w:t>Ignition -- OFF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Master – OFF</w:t>
      </w:r>
    </w:p>
    <w:p>
      <w:pPr>
        <w:pStyle w:val="Heading4"/>
        <w:tabs>
          <w:tab w:val="clear" w:pos="630"/>
          <w:tab w:val="clear" w:pos="1260"/>
        </w:tabs>
        <w:rPr>
          <w:szCs w:val="24"/>
        </w:rPr>
      </w:pPr>
      <w:r>
        <w:rPr>
          <w:szCs w:val="24"/>
        </w:rPr>
        <w:t>SECURING AIRCRAF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Wheel Chock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Wing &amp; Tail Tie-Dow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Pitot Tube Cove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Cockpit control lock -- SECUR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Ignition Key – REMOV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Master and Electrical Switches – OFF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1260" w:leader="none"/>
        </w:tabs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Performanc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>
          <w:b/>
          <w:b/>
          <w:szCs w:val="24"/>
        </w:rPr>
      </w:pPr>
      <w:r>
        <w:rPr>
          <w:b/>
          <w:szCs w:val="24"/>
        </w:rPr>
        <w:t>Cruise Performance at 8,000’:</w:t>
      </w:r>
    </w:p>
    <w:tbl>
      <w:tblPr>
        <w:tblW w:w="68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454"/>
        <w:gridCol w:w="1454"/>
        <w:gridCol w:w="1454"/>
        <w:gridCol w:w="1222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TA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P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P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uel Fl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ower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23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8.4 GP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75%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/>
            </w:pPr>
            <w:r>
              <w:rPr>
                <w:szCs w:val="24"/>
              </w:rPr>
              <w:t>2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/>
            </w:pPr>
            <w:r>
              <w:rPr>
                <w:szCs w:val="24"/>
              </w:rPr>
              <w:t>22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7.4 GP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65%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2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21”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6.3 GPH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55%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Cs w:val="24"/>
        </w:rPr>
      </w:pPr>
      <w:r>
        <w:rPr>
          <w:b/>
          <w:szCs w:val="24"/>
        </w:rPr>
        <w:t>No Wind Range at 8,000’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All range calculations include 3 gal. For engine start, taxi, takeoff and climb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Engine is leaned for best economy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i/>
          <w:szCs w:val="24"/>
        </w:rPr>
        <w:t>One hour (8 gal.) reserve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/>
      </w:pPr>
      <w:r>
        <w:rPr>
          <w:szCs w:val="24"/>
        </w:rPr>
        <w:t>75% Power</w:t>
        <w:tab/>
        <w:t>540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65% Power</w:t>
        <w:tab/>
        <w:t>575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55% Power</w:t>
        <w:tab/>
        <w:t>650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i/>
          <w:i/>
          <w:szCs w:val="24"/>
        </w:rPr>
      </w:pPr>
      <w:r>
        <w:rPr>
          <w:i/>
          <w:szCs w:val="24"/>
        </w:rPr>
        <w:t>No Reserve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75% Power</w:t>
        <w:tab/>
        <w:t>695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65% Power</w:t>
        <w:tab/>
        <w:t>745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Cs w:val="24"/>
        </w:rPr>
      </w:pPr>
      <w:r>
        <w:rPr>
          <w:szCs w:val="24"/>
        </w:rPr>
        <w:t>55% Power</w:t>
        <w:tab/>
        <w:t>840 n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KINDS OF OPERATING LIMITS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The RV6A – N468AC airplane is approved for the following operations when equipped in accordance with FAR 91.205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a) Day V.F.R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b) Night V.F.R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c) Day I.F.R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d) Night I.F.R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e) Non Icing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>(f) Acceleration limi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Cs w:val="24"/>
        </w:rPr>
        <w:tab/>
        <w:t xml:space="preserve">at 1900 Lbs +2, -1.5 g </w:t>
        <w:br/>
        <w:t xml:space="preserve">   </w:t>
        <w:tab/>
        <w:t xml:space="preserve">at 1650 Lbs +6, -4 g </w:t>
        <w:br/>
        <w:t xml:space="preserve">   </w:t>
        <w:tab/>
        <w:t>at 1375 Lbs (aerobatic) +6, -6 g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FLAP LIMITATIONS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pproved Takeoff Range: UP to 5°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  <w:t>Approved Landing Range: UP to FULL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FUEL LIMITATIONS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a) Total Capacity 38 U.S. GAL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b) Unusable Fuel 0 U.S. GAL</w:t>
      </w:r>
    </w:p>
    <w:p>
      <w:pPr>
        <w:pStyle w:val="Normal"/>
        <w:autoSpaceDE w:val="false"/>
        <w:ind w:firstLine="720"/>
        <w:rPr/>
      </w:pPr>
      <w:r>
        <w:rPr>
          <w:szCs w:val="24"/>
        </w:rPr>
        <w:t>The unusable fuel for this airplane has been determined as 0.0 gallon in each wing in critical flight attitudes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(c)Usable Fuel 38 U.S. GAL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Cs w:val="24"/>
        </w:rPr>
        <w:t>The usable fuel in this airplane has been determined as 19.0 gallons in each wing.</w:t>
      </w:r>
      <w:r>
        <w:rPr>
          <w:sz w:val="2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1260"/>
        </w:tabs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  <w:t>WEIGHT AND BALANCE DATA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/>
        <w:t>Make: Allen Checca</w:t>
        <w:tab/>
        <w:tab/>
        <w:tab/>
        <w:t>Model:  RV-6A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>Serial: 60573</w:t>
        <w:tab/>
        <w:tab/>
        <w:tab/>
        <w:tab/>
        <w:t>Registration: N468AC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>Maximum Weights: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ab/>
        <w:t>Aerobatic Category …………………………</w:t>
        <w:tab/>
        <w:t>1375 Lbs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ab/>
        <w:t>Utility Category …………………………….</w:t>
        <w:tab/>
        <w:t>1650 Lbs</w:t>
      </w:r>
    </w:p>
    <w:p>
      <w:pPr>
        <w:pStyle w:val="Header"/>
        <w:tabs>
          <w:tab w:val="clear" w:pos="4320"/>
          <w:tab w:val="clear" w:pos="8640"/>
          <w:tab w:val="left" w:pos="630" w:leader="none"/>
          <w:tab w:val="left" w:pos="1260" w:leader="none"/>
        </w:tabs>
        <w:rPr/>
      </w:pPr>
      <w:r>
        <w:rPr/>
        <w:tab/>
        <w:t>Normal Category ……………………………</w:t>
        <w:tab/>
        <w:t>1900 Lb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Datum= 60 inches forward of wing leading edge (L.E.)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 xml:space="preserve">Design C.G. Range = </w:t>
        <w:tab/>
        <w:t>15% to 29% of wing chord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ab/>
        <w:tab/>
        <w:tab/>
        <w:t>8.7” to 16.8” from L.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ab/>
        <w:tab/>
        <w:tab/>
        <w:t>68.7” to 77.1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object w:dxaOrig="8558" w:dyaOrig="38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9.5pt;margin-top:3.3pt;width:183.8pt;height:77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12944984" r:id="rId14"/>
        </w:object>
      </w:r>
      <w:r>
        <w:rPr>
          <w:sz w:val="20"/>
        </w:rPr>
        <w:t>Wing L.E. = 60 inches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Main wheel right = 84.25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Main wheel left =   84.25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Nose wheel =          28.50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Fuel ……………………</w:t>
        <w:tab/>
        <w:t>70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Pilot and Passenger ……</w:t>
        <w:tab/>
        <w:t>87.4” aft of datum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Baggage ……………….</w:t>
        <w:tab/>
        <w:t>117” aft of datum</w:t>
        <w:tab/>
        <w:br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>Aircraft weighed empty in level flight attitud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 w:val="20"/>
        </w:rPr>
        <w:t>(Includes 8 qts. of oil, no useful fuel)</w:t>
      </w:r>
    </w:p>
    <w:p>
      <w:pPr>
        <w:pStyle w:val="Normal"/>
        <w:rPr/>
      </w:pPr>
      <w:r>
        <w:rPr/>
        <w:t>Sample:</w:t>
      </w:r>
    </w:p>
    <w:p>
      <w:pPr>
        <w:pStyle w:val="Normal"/>
        <w:rPr/>
      </w:pPr>
      <w:r>
        <w:rPr/>
        <w:tab/>
        <w:tab/>
        <w:t>Weight</w:t>
        <w:tab/>
        <w:tab/>
        <w:t>Arm</w:t>
        <w:tab/>
        <w:tab/>
        <w:t>Moment</w:t>
      </w:r>
    </w:p>
    <w:p>
      <w:pPr>
        <w:pStyle w:val="Normal"/>
        <w:rPr/>
      </w:pPr>
      <w:r>
        <w:rPr/>
        <w:t>Aircraft</w:t>
        <w:tab/>
        <w:t>1152</w:t>
        <w:tab/>
        <w:tab/>
        <w:tab/>
        <w:tab/>
      </w:r>
      <w:r>
        <w:rPr>
          <w:rFonts w:cs="Arial" w:ascii="Arial" w:hAnsi="Arial"/>
          <w:sz w:val="20"/>
        </w:rPr>
        <w:t>80518.14</w:t>
      </w:r>
    </w:p>
    <w:p>
      <w:pPr>
        <w:pStyle w:val="Normal"/>
        <w:rPr/>
      </w:pPr>
      <w:r>
        <w:rPr/>
        <w:t>Fuel (6lbs/gal)</w:t>
        <w:tab/>
      </w:r>
      <w:r>
        <w:rPr>
          <w:u w:val="single"/>
        </w:rPr>
        <w:tab/>
      </w:r>
      <w:r>
        <w:rPr/>
        <w:tab/>
        <w:t>70</w:t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>Pilot</w:t>
        <w:tab/>
        <w:tab/>
      </w:r>
      <w:r>
        <w:rPr>
          <w:u w:val="single"/>
        </w:rPr>
        <w:tab/>
      </w:r>
      <w:r>
        <w:rPr/>
        <w:tab/>
        <w:t>87.4</w:t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>Passenger</w:t>
        <w:tab/>
      </w:r>
      <w:r>
        <w:rPr>
          <w:u w:val="single"/>
        </w:rPr>
        <w:tab/>
      </w:r>
      <w:r>
        <w:rPr/>
        <w:tab/>
        <w:t>87.4</w:t>
        <w:tab/>
        <w:tab/>
      </w:r>
      <w:r>
        <w:rPr>
          <w:u w:val="single"/>
        </w:rPr>
        <w:tab/>
      </w:r>
    </w:p>
    <w:p>
      <w:pPr>
        <w:pStyle w:val="Normal"/>
        <w:rPr/>
      </w:pPr>
      <w:r>
        <w:rPr/>
        <w:t>Baggage</w:t>
        <w:tab/>
      </w:r>
      <w:r>
        <w:rPr>
          <w:u w:val="single"/>
        </w:rPr>
        <w:tab/>
      </w:r>
      <w:r>
        <w:rPr/>
        <w:tab/>
        <w:t>117</w:t>
        <w:tab/>
        <w:tab/>
      </w:r>
      <w:r>
        <w:rPr>
          <w:u w:val="single"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</w:t>
        <w:tab/>
        <w:tab/>
      </w:r>
      <w:r>
        <w:rPr>
          <w:u w:val="single"/>
        </w:rPr>
        <w:tab/>
      </w:r>
      <w:r>
        <w:rPr/>
        <w:tab/>
        <w:tab/>
        <w:tab/>
      </w:r>
      <w:r>
        <w:rPr>
          <w:u w:val="single"/>
        </w:rPr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G = Total Moment / Total Weigh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G = </w:t>
      </w:r>
      <w:r>
        <w:rPr>
          <w:u w:val="single"/>
        </w:rPr>
        <w:tab/>
      </w:r>
      <w:r>
        <w:rPr>
          <w:u w:val="single"/>
        </w:rPr>
        <w:tab/>
      </w:r>
      <w:r>
        <w:rPr/>
        <w:t xml:space="preserve"> in aft of datu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G Range = 68.7 to 77.1 in aft of datum</w:t>
      </w:r>
    </w:p>
    <w:p>
      <w:pPr>
        <w:pStyle w:val="Normal"/>
        <w:rPr/>
      </w:pPr>
      <w:r>
        <w:rPr/>
        <w:t xml:space="preserve">Empty CG = </w:t>
      </w:r>
      <w:r>
        <w:rPr>
          <w:rFonts w:cs="Arial" w:ascii="Arial" w:hAnsi="Arial"/>
          <w:sz w:val="20"/>
        </w:rPr>
        <w:t>69.89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/>
      </w:pPr>
      <w:r>
        <w:rPr/>
        <w:t>WEIGHT AND BALANCE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ll CG ranges for possible flight conditions are within design limits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65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4"/>
        <w:gridCol w:w="689"/>
        <w:gridCol w:w="614"/>
        <w:gridCol w:w="772"/>
        <w:gridCol w:w="151"/>
        <w:gridCol w:w="23"/>
        <w:gridCol w:w="890"/>
        <w:gridCol w:w="151"/>
        <w:gridCol w:w="592"/>
        <w:gridCol w:w="151"/>
        <w:gridCol w:w="489"/>
        <w:gridCol w:w="151"/>
        <w:gridCol w:w="739"/>
        <w:gridCol w:w="151"/>
      </w:tblGrid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eft Main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t. Main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se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6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52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onen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=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main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4.13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5974.75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main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4.25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089.63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se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28.56 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453.76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ub total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80518.14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G Range </w:t>
            </w:r>
          </w:p>
        </w:tc>
        <w:tc>
          <w:tcPr>
            <w:tcW w:w="2226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.70 to 76.80 in aft of datum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mpty C.G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.8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703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. Gross Weigh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2296" w:type="dxa"/>
            <w:gridSpan w:val="6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ll Baggage, No  Pax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518.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518.14</w:t>
            </w:r>
          </w:p>
        </w:tc>
      </w:tr>
      <w:tr>
        <w:trPr>
          <w:trHeight w:val="42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,96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,96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8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85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.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48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0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0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3138.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3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0028.14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6.1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5.16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</w:t>
            </w:r>
            <w:r>
              <w:rPr>
                <w:rFonts w:eastAsia="Arial Unicode MS"/>
                <w:sz w:val="16"/>
                <w:szCs w:val="16"/>
              </w:rPr>
              <w:t>76.9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75.94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703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, Pax, No Baggage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656" w:type="dxa"/>
            <w:gridSpan w:val="4"/>
            <w:tcBorders/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, No Pax, No Baggage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********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Aerobatic</w:t>
            </w:r>
          </w:p>
        </w:tc>
        <w:tc>
          <w:tcPr>
            <w:tcW w:w="15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ight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ment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518.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rcraf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518.14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,96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el (6 lbs/gal)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0.0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00</w:t>
            </w:r>
          </w:p>
        </w:tc>
      </w:tr>
      <w:tr>
        <w:trPr>
          <w:trHeight w:val="42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85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ot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421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85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ssenger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7.4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ggage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8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178.1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375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139.14</w:t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4.5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G: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00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01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Arial Unicode MS"/>
                <w:sz w:val="16"/>
                <w:szCs w:val="16"/>
              </w:rPr>
              <w:t>75.1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6"/>
              </w:rPr>
            </w:pPr>
            <w:r>
              <w:rPr>
                <w:rFonts w:eastAsia="Arial Unicode MS"/>
                <w:sz w:val="20"/>
                <w:szCs w:val="16"/>
              </w:rPr>
            </w:r>
          </w:p>
        </w:tc>
        <w:tc>
          <w:tcPr>
            <w:tcW w:w="1041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ro Fuel CG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.09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Cs w:val="24"/>
        </w:rPr>
        <w:t>MAXIMUM TAKE OFF WEIGHT:</w:t>
        <w:tab/>
        <w:tab/>
        <w:tab/>
        <w:t>1900 Lbs</w:t>
      </w:r>
    </w:p>
    <w:p>
      <w:pPr>
        <w:pStyle w:val="Normal"/>
        <w:rPr/>
      </w:pPr>
      <w:r>
        <w:rPr>
          <w:szCs w:val="24"/>
        </w:rPr>
        <w:t>MAXIMUM LANDING WEIGHT:</w:t>
        <w:tab/>
        <w:tab/>
        <w:tab/>
        <w:t>1800 Lbs</w:t>
      </w:r>
    </w:p>
    <w:p>
      <w:pPr>
        <w:pStyle w:val="Normal"/>
        <w:rPr>
          <w:szCs w:val="24"/>
        </w:rPr>
      </w:pPr>
      <w:r>
        <w:rPr>
          <w:szCs w:val="24"/>
        </w:rPr>
        <w:t>MAXIMUM LANDING WEIGHT (Soft Field):</w:t>
        <w:tab/>
        <w:t>1650 Lbs</w:t>
      </w:r>
    </w:p>
    <w:p>
      <w:pPr>
        <w:pStyle w:val="Normal"/>
        <w:rPr>
          <w:szCs w:val="24"/>
        </w:rPr>
      </w:pPr>
      <w:r>
        <w:rPr>
          <w:szCs w:val="24"/>
        </w:rPr>
        <w:t>MAXIMUM SEAT WEIGHT:</w:t>
        <w:tab/>
        <w:tab/>
        <w:tab/>
        <w:t>250 Lbs</w:t>
      </w:r>
    </w:p>
    <w:p>
      <w:pPr>
        <w:pStyle w:val="Normal"/>
        <w:rPr>
          <w:szCs w:val="24"/>
        </w:rPr>
      </w:pPr>
      <w:r>
        <w:rPr>
          <w:szCs w:val="24"/>
        </w:rPr>
        <w:t>MAXIMUM FUEL WEIGHT:</w:t>
        <w:tab/>
        <w:tab/>
        <w:tab/>
        <w:t>228 Lb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1260"/>
        </w:tabs>
        <w:rPr/>
      </w:pPr>
      <w:r>
        <w:rPr/>
        <w:t>Engine Informat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Model: ……..</w:t>
        <w:tab/>
        <w:t>Lycoming O-360 A1A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HP: …………</w:t>
        <w:tab/>
        <w:t>180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Fuel: ………..</w:t>
        <w:tab/>
        <w:t>91/96 or 100/130 octane minimum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      ………</w:t>
      </w:r>
      <w:r>
        <w:rPr>
          <w:szCs w:val="24"/>
        </w:rPr>
        <w:t>..</w:t>
        <w:tab/>
        <w:t>100LL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Oil Filter: …..</w:t>
        <w:tab/>
        <w:t>Champion CH48110</w:t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OIL:  Avg</w:t>
        <w:tab/>
        <w:t>MIL-L-6082</w:t>
        <w:tab/>
        <w:t>Ashless Dispersant</w:t>
      </w:r>
    </w:p>
    <w:p>
      <w:pPr>
        <w:pStyle w:val="Header"/>
        <w:tabs>
          <w:tab w:val="clear" w:pos="4320"/>
          <w:tab w:val="clear" w:pos="8640"/>
        </w:tabs>
        <w:rPr>
          <w:szCs w:val="24"/>
          <w:u w:val="single"/>
        </w:rPr>
      </w:pPr>
      <w:r>
        <w:rPr>
          <w:szCs w:val="24"/>
          <w:u w:val="single"/>
        </w:rPr>
        <w:t xml:space="preserve">    </w:t>
      </w:r>
      <w:r>
        <w:rPr>
          <w:szCs w:val="24"/>
          <w:u w:val="single"/>
        </w:rPr>
        <w:t>Ambiant Air</w:t>
        <w:tab/>
        <w:t xml:space="preserve">   Grades</w:t>
        <w:tab/>
        <w:tab/>
        <w:t xml:space="preserve">     Grades</w:t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4"/>
        </w:rPr>
        <w:t>Above 80F</w:t>
        <w:tab/>
        <w:tab/>
        <w:t>SAE 60</w:t>
        <w:tab/>
        <w:tab/>
        <w:t xml:space="preserve">      SAE 60,20w50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4"/>
        </w:rPr>
        <w:t>Above 60F</w:t>
        <w:tab/>
        <w:tab/>
        <w:t>SAE 60</w:t>
        <w:tab/>
        <w:tab/>
        <w:t xml:space="preserve">      SAE 60</w:t>
        <w:tab/>
      </w:r>
    </w:p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30 – 90F</w:t>
        <w:tab/>
        <w:tab/>
        <w:t>SAE 40</w:t>
        <w:tab/>
        <w:tab/>
        <w:t xml:space="preserve">      SAE 40,50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4"/>
        </w:rPr>
        <w:t>0-70F</w:t>
        <w:tab/>
        <w:tab/>
        <w:tab/>
        <w:t>SAE 30</w:t>
        <w:tab/>
        <w:tab/>
        <w:t xml:space="preserve">      SAE 30,40 or SAE 40</w:t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>
          <w:b w:val="false"/>
          <w:sz w:val="24"/>
          <w:szCs w:val="24"/>
        </w:rPr>
        <w:t>Below 10F</w:t>
        <w:tab/>
        <w:tab/>
        <w:tab/>
        <w:t>SAE 20</w:t>
        <w:tab/>
        <w:tab/>
        <w:t xml:space="preserve">      SAE 30 or 20w30</w:t>
        <w:tab/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il Sump Capacity 8 U.S. Quarts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nimum Safe Quantity 2 U.S. Quarts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Operating Conditions:</w:t>
      </w:r>
    </w:p>
    <w:p>
      <w:pPr>
        <w:pStyle w:val="Heading6"/>
        <w:rPr/>
      </w:pPr>
      <w:r>
        <w:rPr>
          <w:b w:val="false"/>
          <w:sz w:val="24"/>
          <w:szCs w:val="24"/>
        </w:rPr>
        <w:t>Oil Inlet Temp: 185 deg F desired, 245 deg F Maximum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il Pressure:</w:t>
        <w:tab/>
        <w:tab/>
        <w:t xml:space="preserve">95 psi max; </w:t>
        <w:tab/>
        <w:t xml:space="preserve"> 55 psi min; </w:t>
        <w:tab/>
        <w:t xml:space="preserve"> 25 psi idle</w:t>
      </w:r>
    </w:p>
    <w:p>
      <w:pPr>
        <w:pStyle w:val="Heading6"/>
        <w:rPr/>
      </w:pPr>
      <w:r>
        <w:rPr>
          <w:b w:val="false"/>
          <w:sz w:val="24"/>
          <w:szCs w:val="24"/>
        </w:rPr>
        <w:t>Fuel Pressure:</w:t>
        <w:tab/>
        <w:t>8 psi max;</w:t>
        <w:tab/>
        <w:t xml:space="preserve"> 1 psi min;</w:t>
        <w:tab/>
        <w:t xml:space="preserve"> 4 psi desired</w:t>
      </w:r>
    </w:p>
    <w:p>
      <w:pPr>
        <w:pStyle w:val="Heading6"/>
        <w:rPr/>
      </w:pPr>
      <w:r>
        <w:rPr>
          <w:b w:val="false"/>
          <w:sz w:val="24"/>
          <w:szCs w:val="24"/>
        </w:rPr>
        <w:t>Cyl. Head Temp 150 deg F – 400 deg F desired range,  500 deg F max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 oil consumption .45qts/hr. at cruise</w:t>
      </w:r>
    </w:p>
    <w:p>
      <w:pPr>
        <w:pStyle w:val="Heading6"/>
        <w:rPr/>
      </w:pPr>
      <w:r>
        <w:rPr/>
        <w:t>Conversion table:</w:t>
      </w:r>
    </w:p>
    <w:tbl>
      <w:tblPr>
        <w:tblW w:w="5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lc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hr.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560" w:type="dxa"/>
            <w:tcBorders/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</w:tr>
    </w:tbl>
    <w:p>
      <w:pPr>
        <w:pStyle w:val="Heading6"/>
        <w:numPr>
          <w:ilvl w:val="0"/>
          <w:numId w:val="0"/>
        </w:numPr>
        <w:rPr>
          <w:b w:val="false"/>
          <w:b w:val="false"/>
          <w:sz w:val="20"/>
        </w:rPr>
      </w:pPr>
      <w:r>
        <w:br w:type="page"/>
      </w:r>
      <w:r>
        <w:rPr>
          <w:b w:val="false"/>
          <w:sz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align>center</wp:align>
            </wp:positionH>
            <wp:positionV relativeFrom="paragraph">
              <wp:posOffset>8890</wp:posOffset>
            </wp:positionV>
            <wp:extent cx="3959225" cy="59480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7920" w:h="12240"/>
          <w:pgMar w:left="432" w:right="432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left" w:pos="630" w:leader="none"/>
          <w:tab w:val="left" w:pos="1260" w:leader="none"/>
        </w:tabs>
        <w:rPr>
          <w:color w:val="FF0000"/>
          <w:sz w:val="22"/>
          <w:szCs w:val="22"/>
        </w:rPr>
      </w:pPr>
      <w:r>
        <w:object w:dxaOrig="1500" w:dyaOrig="1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24pt;margin-top:-54.4pt;width:12.6pt;height:15.3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65979993" r:id="rId17"/>
        </w:object>
      </w:r>
      <w:r>
        <w:rPr>
          <w:color w:val="FF0000"/>
          <w:sz w:val="22"/>
          <w:szCs w:val="22"/>
        </w:rPr>
        <w:t>EMERGENCY PROCED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AIRSPEEDS FOR EMERGENCY OPERATION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 w:val="22"/>
          <w:szCs w:val="22"/>
        </w:rPr>
        <w:t>Engine Failure after Takeoff: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Wing Flaps Up …………………………</w:t>
        <w:tab/>
        <w:t>80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Wing Flaps Down ……………………..</w:t>
        <w:tab/>
        <w:t>70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Maneuvering Speed (Va) ……………………….</w:t>
        <w:tab/>
        <w:t>115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/>
      </w:pPr>
      <w:r>
        <w:rPr>
          <w:sz w:val="22"/>
          <w:szCs w:val="22"/>
        </w:rPr>
        <w:t>Maximum Glide ………………………………...80 Kt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LECTRICAL / ALTERNATOR FAILUR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Avionics –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Master Switch – OFF, both side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Master Switch – ON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ALTERNATOR IS STILL OFF-LINE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Master Switch – 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 w:val="22"/>
          <w:szCs w:val="22"/>
        </w:rPr>
        <w:t>All Electrical Switches – 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Alternator Breaker – PULL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Avionics – OFF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Avionics – ON as require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Electrical Equipment – ON, as require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/>
      </w:pPr>
      <w:r>
        <w:rPr>
          <w:sz w:val="22"/>
          <w:szCs w:val="22"/>
        </w:rPr>
        <w:t>Flight – TERMINATE as soon as practical, aircraft is on battery reserves only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ALTERNATOR CIRCUIT BREAKER TRIPED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Master Switch – OFF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/>
      </w:pPr>
      <w:r>
        <w:rPr>
          <w:sz w:val="22"/>
          <w:szCs w:val="22"/>
        </w:rPr>
        <w:t>All Electrical Switches – OFF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Avionics – OFF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WAIT 5 minutes for breaker cool dow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Alternator Breaker – RESET O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Avionics – ON as requir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Electrical Equipment – ON, as requir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Flight – TERMINATE as soon as practical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108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MERGENCY PROCEDURES</w:t>
      </w:r>
    </w:p>
    <w:p>
      <w:pPr>
        <w:pStyle w:val="Heading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ENGINE FAIL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NGINE FAILURE </w:t>
      </w:r>
      <w:r>
        <w:rPr>
          <w:b/>
          <w:color w:val="FF0000"/>
          <w:sz w:val="22"/>
          <w:szCs w:val="22"/>
        </w:rPr>
        <w:t>DURING TAKEOFF RU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rottle –ID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rakes – APPL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ng Flaps – RETRAC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xture – IDLE CUT-OFF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gnition Switch – OFF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NGINE FAILURE </w:t>
      </w:r>
      <w:r>
        <w:rPr>
          <w:b/>
          <w:color w:val="FF0000"/>
          <w:sz w:val="22"/>
          <w:szCs w:val="22"/>
        </w:rPr>
        <w:t>IMMEDIATELY AFTER TAKE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rspeed – 70 KI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xture – IDLE CUT-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el Selector Valve – 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gnition Switch – OF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ng Flaps – AS REQUIR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NGINE FAILURE </w:t>
      </w:r>
      <w:r>
        <w:rPr>
          <w:b/>
          <w:color w:val="FF0000"/>
          <w:sz w:val="22"/>
          <w:szCs w:val="22"/>
        </w:rPr>
        <w:t>DURING FLIGH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rspeed –80 Knot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ost Pump – 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el Selector – SWITCH TANK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xture – RICH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rb heat -- 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gnition Switch – BOTH, LEFT, RIGH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nsponder – 770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io --MAYDAY 121.5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CI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rb heat -- 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bin heat – MAX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ading – MAKE 180 degree tur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titude -- CHANG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rottle – FUL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laps – 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nd -- IMMEDIATELY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MERGENCY PROCEDU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FIRES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URING START ON GROUN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Cranking – CONTINUE, to get a start which would suck the flames and accumulated fuel through the carb and into the engin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engine start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Power – 1700 RPM for a few minut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Engine – SHUTDOWN and inspect for damag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engine fails to start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Throttle – FULL OPE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Mixture – IDLE CUT-OFF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Cranking – CONTINU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Fire Extinguisher – ACTIVATE behind sea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sz w:val="22"/>
          <w:szCs w:val="22"/>
        </w:rPr>
      </w:pPr>
      <w:r>
        <w:rPr>
          <w:sz w:val="22"/>
          <w:szCs w:val="22"/>
        </w:rPr>
        <w:t>Engine – SECURE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NGINE FIRE IN FLIGH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xture – IDLE CUT-OFF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el Selector Valve – OFF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bin Heat and Air – OFF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io – MAYDAY 121.5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LECTRICAL FIRE IN FLIGH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vionics –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 Other Switches (except ignition) – 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nts/ Cabin Air/ Heat – CLOS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e Extinguisher – ACTIVATE Behind seat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BIN FIR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ster Switch – OFF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nts/ Cabin Heat – CLOSED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e Extinguisher – ACTIVATE behind seat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ING FIR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v &amp; Strobe Lights – OFF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30" w:leader="none"/>
          <w:tab w:val="left" w:pos="990" w:leader="none"/>
          <w:tab w:val="left" w:pos="1260" w:leader="none"/>
        </w:tabs>
        <w:ind w:left="99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nding Light – OFF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91.125 - ATC light signals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ATC light signals have the meaning shown in the following table:</w:t>
      </w:r>
    </w:p>
    <w:tbl>
      <w:tblPr>
        <w:tblW w:w="7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243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or and type of signal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ing with respect to  aircraft on the surfa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aning with respect to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ircraft in fligh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ady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gre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red for takeoff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red to land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shing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gre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red to tax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urn for landing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ady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way to other aircraft and continue circling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shing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i clear of runway in us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port unsafe—do not us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shing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hi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urn to starting point on airpor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/A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ternating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</w:rPr>
              <w:t>gre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se extreme cau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rcise extreme caution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Compass Headings, VFR under 18,000ft</w:t>
      </w:r>
    </w:p>
    <w:tbl>
      <w:tblPr>
        <w:tblW w:w="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252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urs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titude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179 degree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 thousand +500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– 360 degree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 thousand + 500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quawk Codes</w:t>
      </w:r>
    </w:p>
    <w:p>
      <w:pPr>
        <w:pStyle w:val="Normal"/>
        <w:rPr/>
      </w:pPr>
      <w:r>
        <w:rPr/>
        <w:t xml:space="preserve">1200 </w:t>
        <w:tab/>
        <w:t>Visual Flight Rules (VFR)</w:t>
      </w:r>
    </w:p>
    <w:p>
      <w:pPr>
        <w:pStyle w:val="Normal"/>
        <w:rPr/>
      </w:pPr>
      <w:r>
        <w:rPr/>
        <w:t xml:space="preserve">7500 </w:t>
        <w:tab/>
        <w:t>Hijack</w:t>
      </w:r>
    </w:p>
    <w:p>
      <w:pPr>
        <w:pStyle w:val="Normal"/>
        <w:rPr/>
      </w:pPr>
      <w:r>
        <w:rPr/>
        <w:t>7600</w:t>
        <w:tab/>
        <w:t>Communications failure</w:t>
      </w:r>
    </w:p>
    <w:p>
      <w:pPr>
        <w:pStyle w:val="Normal"/>
        <w:rPr/>
      </w:pPr>
      <w:r>
        <w:rPr/>
        <w:t>7700</w:t>
        <w:tab/>
        <w:t>Emergenc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9"/>
      <w:footerReference w:type="default" r:id="rId20"/>
      <w:type w:val="nextPage"/>
      <w:pgSz w:w="7920" w:h="12240"/>
      <w:pgMar w:left="432" w:right="432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llen Checca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Release 2.1     Allen Checca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 xml:space="preserve">    Published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238500</wp:posOffset>
          </wp:positionH>
          <wp:positionV relativeFrom="paragraph">
            <wp:posOffset>-45085</wp:posOffset>
          </wp:positionV>
          <wp:extent cx="1200150" cy="723900"/>
          <wp:effectExtent l="0" t="0" r="0" b="0"/>
          <wp:wrapTopAndBottom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sz w:val="32"/>
      </w:rPr>
      <w:t>N468AC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18661F"/>
        <w:sz w:val="4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238500</wp:posOffset>
          </wp:positionH>
          <wp:positionV relativeFrom="paragraph">
            <wp:posOffset>-45085</wp:posOffset>
          </wp:positionV>
          <wp:extent cx="1200150" cy="723900"/>
          <wp:effectExtent l="0" t="0" r="0" b="0"/>
          <wp:wrapTopAndBottom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8661F"/>
        <w:sz w:val="48"/>
      </w:rPr>
      <w:t xml:space="preserve"> </w:t>
    </w:r>
    <w:r>
      <w:rPr>
        <w:b/>
        <w:color w:val="18661F"/>
        <w:sz w:val="48"/>
      </w:rPr>
      <w:t>N468AC</w:t>
    </w:r>
  </w:p>
  <w:p>
    <w:pPr>
      <w:pStyle w:val="Header"/>
      <w:rPr>
        <w:color w:val="0000FF"/>
        <w:sz w:val="32"/>
      </w:rPr>
    </w:pPr>
    <w:r>
      <w:rPr>
        <w:color w:val="0000FF"/>
        <w:sz w:val="32"/>
      </w:rPr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5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10">
    <w:lvl w:ilvl="0">
      <w:numFmt w:val="bullet"/>
      <w:lvlText w:val="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9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99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" w:leader="none"/>
        <w:tab w:val="left" w:pos="126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  <w:tab w:val="left" w:pos="12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0" w:leader="none"/>
        <w:tab w:val="left" w:pos="126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6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0" w:leader="none"/>
        <w:tab w:val="left" w:pos="1260" w:leader="none"/>
      </w:tabs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  <w:tab w:val="left" w:pos="1260" w:leader="none"/>
      </w:tabs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9z0">
    <w:name w:val="WW8Num29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b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50" w:leader="none"/>
      </w:tabs>
      <w:ind w:left="450" w:hanging="72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oleObject" Target="embeddings/oleObject1.bin"/><Relationship Id="rId15" Type="http://schemas.openxmlformats.org/officeDocument/2006/relationships/image" Target="media/image4.png"/><Relationship Id="rId16" Type="http://schemas.openxmlformats.org/officeDocument/2006/relationships/image" Target="media/image5.wmf"/><Relationship Id="rId17" Type="http://schemas.openxmlformats.org/officeDocument/2006/relationships/oleObject" Target="embeddings/oleObject2.bin"/><Relationship Id="rId18" Type="http://schemas.openxmlformats.org/officeDocument/2006/relationships/image" Target="media/image6.wmf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0:12:00Z</dcterms:created>
  <dc:creator>mstewart</dc:creator>
  <dc:description/>
  <cp:keywords/>
  <dc:language>en-US</dc:language>
  <cp:lastModifiedBy>Christopher Checca</cp:lastModifiedBy>
  <cp:lastPrinted>2014-12-20T10:52:00Z</cp:lastPrinted>
  <dcterms:modified xsi:type="dcterms:W3CDTF">2014-12-21T01:56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6413358</vt:r8>
  </property>
  <property fmtid="{D5CDD505-2E9C-101B-9397-08002B2CF9AE}" pid="3" name="_AuthorEmail">
    <vt:lpwstr>allen@checca.net</vt:lpwstr>
  </property>
  <property fmtid="{D5CDD505-2E9C-101B-9397-08002B2CF9AE}" pid="4" name="_AuthorEmailDisplayName">
    <vt:lpwstr>Allen Checca</vt:lpwstr>
  </property>
  <property fmtid="{D5CDD505-2E9C-101B-9397-08002B2CF9AE}" pid="5" name="_EmailSubject">
    <vt:lpwstr>POH</vt:lpwstr>
  </property>
  <property fmtid="{D5CDD505-2E9C-101B-9397-08002B2CF9AE}" pid="6" name="_ReviewingToolsShownOnce">
    <vt:lpwstr/>
  </property>
</Properties>
</file>